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2 ноября 2023 года </w:t>
        <w:tab/>
        <w:tab/>
        <w:t xml:space="preserve">                                                                 № 15/___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ощрении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 связи с 75-летием со дня рождения поощрить памятным подарком  Совета муниципального района «Шилкинский район» Говоркова Александра Петровича, пенсионера, Почетного гражданина г. Шилк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3-10-24T16:02:00Z</cp:lastPrinted>
  <dcterms:modified xsi:type="dcterms:W3CDTF">2023-10-24T07:14:00Z</dcterms:modified>
  <cp:revision>11</cp:revision>
  <dc:subject/>
  <dc:title> </dc:title>
</cp:coreProperties>
</file>